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E306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REMOTE SENSING AND GI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035" w:leader="none"/>
              </w:tabs>
              <w:jc w:val="both"/>
              <w:rPr/>
            </w:pPr>
            <w:r>
              <w:rPr/>
              <w:t xml:space="preserve">List the components of ideal remote sensing with a neat sketch.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numerate the Spectral reflectance curves for vegetation, soil and water.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methods of image preprocessing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haracteristics, resolution and applications of LANDSAT series of satellit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various digital image processing techniques for satellite image interpret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 xml:space="preserve">Elaborate the various methods available for data acquisition based 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on track scann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various database structures with examples and their relevance in GI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 xml:space="preserve">Summarize the measurement, overlay, neighbourhood and network 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analysis used in GIS with their applica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Tabulate the various errors caused during the execution of GIS project.  </w:t>
              <w:tab/>
              <w:tab/>
              <w:t xml:space="preserve">          </w:t>
              <w:tab/>
              <w:tab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application of GIS in water resources, groundwater modeling and flood model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electromagnetic radiation interaction with atmosphere, earth surface, soil, water and veget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0CBEC6-291B-4BE2-A1B3-3C286FC72E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  <Pages>1</Pages>
  <Words>212</Words>
  <Characters>1211</Characters>
  <CharactersWithSpaces>1421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01:00Z</dcterms:created>
  <dc:creator>Ku</dc:creator>
  <dc:description/>
  <dc:language>en-US</dc:language>
  <cp:lastModifiedBy>Admin</cp:lastModifiedBy>
  <cp:lastPrinted>2016-09-21T16:48:00Z</cp:lastPrinted>
  <dcterms:modified xsi:type="dcterms:W3CDTF">2018-05-14T08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